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lá a todos!</w:t>
      </w:r>
    </w:p>
    <w:p>
      <w:pPr>
        <w:pStyle w:val="Normal"/>
        <w:jc w:val="both"/>
        <w:rPr/>
      </w:pPr>
      <w:r>
        <w:rPr/>
      </w:r>
    </w:p>
    <w:p>
      <w:pPr>
        <w:pStyle w:val="Normal"/>
        <w:jc w:val="both"/>
        <w:rPr/>
      </w:pPr>
      <w:r>
        <w:rPr/>
        <w:t>A quem possa interessar este texto a pedido do administrador do site, visa explicar o, por que, do FireBackup tido como “OpenSource” se tornar IBFireBackup um produto agora fechado.</w:t>
      </w:r>
    </w:p>
    <w:p>
      <w:pPr>
        <w:pStyle w:val="Normal"/>
        <w:jc w:val="both"/>
        <w:rPr/>
      </w:pPr>
      <w:r>
        <w:rPr/>
        <w:t>Bem em primeiro lugar por que o produto estava estagnado, melhorei uma das versões do Firebackup e liberei este como um produto “livre” acreditando que muita gente da comunidade pudesse ajudar a melhorar o produto e fazer o mesmo evoluir.</w:t>
      </w:r>
    </w:p>
    <w:p>
      <w:pPr>
        <w:pStyle w:val="Normal"/>
        <w:jc w:val="both"/>
        <w:rPr/>
      </w:pPr>
      <w:r>
        <w:rPr/>
      </w:r>
    </w:p>
    <w:p>
      <w:pPr>
        <w:pStyle w:val="Normal"/>
        <w:jc w:val="both"/>
        <w:rPr/>
      </w:pPr>
      <w:r>
        <w:rPr/>
        <w:t xml:space="preserve">De fato houve interesse de algumas pessoas e sim houve alguma contribuição principalmente vindas do Francisco Thiago que tem uma versão do Firebackup sua que é exatamente baseada no FirebackupNew uma versão do Firebackup melhorada creio eu pelo Arthur Accioly, desta versão eu dei origem a versão do Firebackup chamada FireBackup Enhanced 2.0 (beta) que seria a terceira encarnação do Firebackup e onde eu gostaria na época que todos fossem unificados. Então me dei ao trabalho de criar e registrar o projeto no SourceForge para que todos pudessem ver os fontes e trabalhassem em conjunto utilizando todo o arsenal CVS que o SourceForge disponibiliza. </w:t>
      </w:r>
    </w:p>
    <w:p>
      <w:pPr>
        <w:pStyle w:val="Normal"/>
        <w:jc w:val="both"/>
        <w:rPr/>
      </w:pPr>
      <w:r>
        <w:rPr/>
      </w:r>
    </w:p>
    <w:p>
      <w:pPr>
        <w:pStyle w:val="Normal"/>
        <w:jc w:val="both"/>
        <w:rPr/>
      </w:pPr>
      <w:r>
        <w:rPr/>
        <w:t>Muito dos problemas começaram daí, pois, algumas pessoas que demonstravam interesse no projeto não tinham familiaridade com desenvolvimento “aberto” não tinham a mínima idéia de como usar um cliente CVS ou pior nem sabiam o que era CVS, depois de muito explicar e até indicar clientes fáceis e de grande qualidade para CVS como o Tortoise-CVS, por exemplo, as poucas pessoas que sobravam não tinham assim muita experiência em desenvolvimento, eu suponho que até tinham, mas mais voltado para aplicações comerciais que acessam bancos de dados SQL e às vezes não entendiam direito do código ou não tinham idéia de como implementar no futuro idéias que eu tinha; de processamento paralelo em múltiplas threads, processos executando como serviços, portabilidade para outras plataformas (Linux), internacionalização, e da Services API do InterBase e do Firebird para nos livrarmos da dependência do IBX, herança para desenvolver um ‘thread save’ TthreadTimer descendente do TCustomTimer que é peça importante do software, utilizar a implementação da Zlib em Pascal para compressão, substituição das classes dos componentes da  RxLib as qual o software era muito dependente por nossas próprias classes, enfim, era complicado ter que explicar muita coisa para as pessoas que não tinham muito conhecimento técnico. Então logo havia desistência do pessoal empolgado.</w:t>
      </w:r>
    </w:p>
    <w:p>
      <w:pPr>
        <w:pStyle w:val="Normal"/>
        <w:jc w:val="both"/>
        <w:rPr/>
      </w:pPr>
      <w:r>
        <w:rPr/>
      </w:r>
    </w:p>
    <w:p>
      <w:pPr>
        <w:pStyle w:val="Normal"/>
        <w:jc w:val="both"/>
        <w:rPr/>
      </w:pPr>
      <w:r>
        <w:rPr/>
        <w:t>Eu de minha parte também tive muitos problemas por falta de tempo em outros projetos particulares, trabalho, viagens etc. O Software começou então a ficar estagnado e sem suporte, sem acompanhar os avanços tanto do InterBase quanto do Firebird. Bem mais tarde tive um severo problema financeiro que me fez pensar; na grande quantidade de usuários que me requeriam uma nova versão do produto por e-mail e a quantidade de downloads na lista do site Firebase, por que eu não comercializo software? Pensei eu comigo mesmo - Então não vi problema algum em tentar uma empreitada de comercialização do produto, sendo este agora “fechado” e mantido somente por mim, sendo que agora existiria uma garantia implícita limitada do software, diferente de quando era “aberto” do qual não havia garantias implícitas ou explicitas do correto funcionamento ou responsabilidade em algum dano originado do software ou ainda obrigação de suporte do desenvolvedor ou desenvolvedores.</w:t>
      </w:r>
    </w:p>
    <w:p>
      <w:pPr>
        <w:pStyle w:val="Normal"/>
        <w:jc w:val="both"/>
        <w:rPr/>
      </w:pPr>
      <w:r>
        <w:rPr/>
      </w:r>
    </w:p>
    <w:p>
      <w:pPr>
        <w:pStyle w:val="Normal"/>
        <w:jc w:val="both"/>
        <w:rPr/>
      </w:pPr>
      <w:r>
        <w:rPr/>
        <w:t xml:space="preserve">Você poderia me perguntar como já o fizeram “mas aí Marcelo você estaria infringindo uma licença </w:t>
      </w:r>
      <w:r>
        <w:rPr>
          <w:i/>
        </w:rPr>
        <w:t>Open Source</w:t>
      </w:r>
      <w:r>
        <w:rPr/>
        <w:t xml:space="preserve">”. Porém a resposta é não, em primeiro lugar o software não tinha cobertura de nenhuma licença </w:t>
      </w:r>
      <w:r>
        <w:rPr>
          <w:i/>
        </w:rPr>
        <w:t>FreeSoftware</w:t>
      </w:r>
      <w:r>
        <w:rPr/>
        <w:t xml:space="preserve"> como a GPL ou </w:t>
      </w:r>
      <w:r>
        <w:rPr>
          <w:i/>
        </w:rPr>
        <w:t xml:space="preserve">OpenSource </w:t>
      </w:r>
      <w:r>
        <w:rPr/>
        <w:t>como a MPL e outras. Se alguém adicionou algum termo de liberdade do software fôra eu mesmo na versão Firebackup Enhanced 2.0 (beta) juntamente com a menção a contribuidores direitos de copyright entre outras coisas. E que em nenhum momento diz que o produto não poderia ser fechado no futuro por qualquer pessoa. Então qualquer um pode até mesmo agora em cima dos códigos fontes do produto da época fazer sua própria versão sem nem menos me consultar de nada é livre, simplesmente me dei ao direito de recolher o código atual da versão que eu desenvolvi de domínio público e não há impedimento legal nenhum concernente a isso.</w:t>
      </w:r>
    </w:p>
    <w:p>
      <w:pPr>
        <w:pStyle w:val="Normal"/>
        <w:jc w:val="both"/>
        <w:rPr/>
      </w:pPr>
      <w:r>
        <w:rPr/>
        <w:t xml:space="preserve">Peço a compreensão de todos que entendam que motivos particulares de crise financeira me forçaram a tomar esta atitude. </w:t>
      </w:r>
    </w:p>
    <w:p>
      <w:pPr>
        <w:pStyle w:val="Normal"/>
        <w:jc w:val="both"/>
        <w:rPr/>
      </w:pPr>
      <w:r>
        <w:rPr/>
      </w:r>
    </w:p>
    <w:p>
      <w:pPr>
        <w:pStyle w:val="Normal"/>
        <w:jc w:val="both"/>
        <w:rPr/>
      </w:pPr>
      <w:r>
        <w:rPr/>
        <w:t>Neste pacote você vai encontrar o FireBackup com seus fontes e o FireBackup Enhanced 2.0 (beta)</w:t>
      </w:r>
    </w:p>
    <w:p>
      <w:pPr>
        <w:pStyle w:val="Normal"/>
        <w:jc w:val="both"/>
        <w:rPr/>
      </w:pPr>
      <w:r>
        <w:rPr/>
        <w:t xml:space="preserve">Eu sugiro fortemente que você migre para o IBFireBackup 2.1, que corrige todos os bugs dessas duas versões antigas e está atualizado e me comprometo em sempre atualizar com o InterBase e Firebird no futuro. O IBFireBackup 2.1 (versão de avaliação por 30 dias)pode ser baixado separadamente deste pacote no site do firebase </w:t>
      </w:r>
      <w:hyperlink r:id="rId2">
        <w:r>
          <w:rPr>
            <w:rStyle w:val="InternetLink"/>
          </w:rPr>
          <w:t>www.firebase.com.br</w:t>
        </w:r>
      </w:hyperlink>
      <w:r>
        <w:rPr/>
        <w:t xml:space="preserve"> ou adquirido diretamente por minha pessoa atravéz do e-mail </w:t>
      </w:r>
      <w:hyperlink r:id="rId3">
        <w:r>
          <w:rPr>
            <w:rStyle w:val="InternetLink"/>
          </w:rPr>
          <w:t>marcelosoftware@yahoo.com.br</w:t>
        </w:r>
      </w:hyperlink>
      <w:r>
        <w:rPr/>
        <w:t>.</w:t>
      </w:r>
    </w:p>
    <w:p>
      <w:pPr>
        <w:pStyle w:val="Normal"/>
        <w:jc w:val="both"/>
        <w:rPr/>
      </w:pPr>
      <w:r>
        <w:rPr/>
        <w:t xml:space="preserve">Bom para não mais alongar o texto, agradeço a todos e quem tiver interesse em adquirir o IBFireBackup me contate pelo e-mail </w:t>
      </w:r>
      <w:hyperlink r:id="rId4">
        <w:r>
          <w:rPr>
            <w:rStyle w:val="InternetLink"/>
          </w:rPr>
          <w:t>marcelosoftware@yahoo.com.br</w:t>
        </w:r>
      </w:hyperlink>
      <w:r>
        <w:rPr/>
        <w:t xml:space="preserve"> o produto está em uma promoção limitada e adquirindo uma cópia licenciada lhe assegura o direito de desconto especial nas próximas versões. Para maiores detalhes técnicos leia o arquivo “IBFireBackup_Leiame.txt” que acompanha este pacote.</w:t>
      </w:r>
    </w:p>
    <w:p>
      <w:pPr>
        <w:pStyle w:val="Normal"/>
        <w:jc w:val="both"/>
        <w:rPr/>
      </w:pPr>
      <w:r>
        <w:rPr/>
      </w:r>
    </w:p>
    <w:p>
      <w:pPr>
        <w:pStyle w:val="Normal"/>
        <w:jc w:val="both"/>
        <w:rPr/>
      </w:pPr>
      <w:r>
        <w:rPr/>
        <w:t>Sinceramente:</w:t>
      </w:r>
    </w:p>
    <w:p>
      <w:pPr>
        <w:pStyle w:val="Normal"/>
        <w:jc w:val="both"/>
        <w:rPr/>
      </w:pPr>
      <w:r>
        <w:rPr/>
        <w:t>Marcelo Fortes.</w:t>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ebase.com.br/" TargetMode="External"/><Relationship Id="rId3" Type="http://schemas.openxmlformats.org/officeDocument/2006/relationships/hyperlink" Target="mailto:marcelosoftware@yahoo.com.br" TargetMode="External"/><Relationship Id="rId4" Type="http://schemas.openxmlformats.org/officeDocument/2006/relationships/hyperlink" Target="mailto:marcelosoftware@yahoo.com.b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23:47:00Z</dcterms:created>
  <dc:creator>Fortes</dc:creator>
  <dc:description/>
  <dc:language>en-US</dc:language>
  <cp:lastModifiedBy>Fortes</cp:lastModifiedBy>
  <dcterms:modified xsi:type="dcterms:W3CDTF">2005-10-21T00:54:00Z</dcterms:modified>
  <cp:revision>3</cp:revision>
  <dc:subject/>
  <dc:title>Olá a todos</dc:title>
</cp:coreProperties>
</file>